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aça um desenho do seu corpo e pinte cada parte em que ele se divide de uma cor. Depois mar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o crânio com um X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0</wp:posOffset>
                </wp:positionH>
                <wp:positionV relativeFrom="paragraph">
                  <wp:posOffset>130175</wp:posOffset>
                </wp:positionV>
                <wp:extent cx="17018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pt;margin-top:10.25pt;width:13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b) o tórax com um 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o abdome com um    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Em quantas partes está dividido o corpo huma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Quais os órgãos que formam a cabeç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Quem são os membros superio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aça um desenho do seu corpo e pinte cada parte em que ele se divide de uma cor. Depois mar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o crânio com um X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800</wp:posOffset>
                </wp:positionH>
                <wp:positionV relativeFrom="paragraph">
                  <wp:posOffset>130175</wp:posOffset>
                </wp:positionV>
                <wp:extent cx="17018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pt;margin-top:10.25pt;width:13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b) o tórax com um 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o abdome com um    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Em quantas partes está dividido o corpo huma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Quais os órgãos que formam a cabeç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Quem são os membros superior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sectPr>
      <w:type w:val="nextPage"/>
      <w:pgSz w:orient="landscape" w:w="16838" w:h="11906"/>
      <w:pgMar w:left="1005" w:right="758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13:00Z</dcterms:created>
  <dc:creator>Juliana</dc:creator>
  <dc:description/>
  <cp:keywords/>
  <dc:language>en-US</dc:language>
  <cp:lastModifiedBy>Juliana</cp:lastModifiedBy>
  <dcterms:modified xsi:type="dcterms:W3CDTF">2008-04-30T01:13:00Z</dcterms:modified>
  <cp:revision>2</cp:revision>
  <dc:subject/>
  <dc:title>Discurso, texto</dc:title>
</cp:coreProperties>
</file>